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NE3 Public Speaking Competition</w:t>
      </w:r>
    </w:p>
    <w:p>
      <w:pPr>
        <w:pStyle w:val="Normal"/>
        <w:ind w:left="1440" w:hanging="0"/>
        <w:jc w:val="center"/>
        <w:rPr/>
      </w:pPr>
      <w:r>
        <w:rPr>
          <w:rFonts w:cs="Arial Narrow" w:ascii="Arial Narrow" w:hAnsi="Arial Narrow"/>
          <w:sz w:val="32"/>
          <w:u w:val="single"/>
        </w:rPr>
        <w:t xml:space="preserve">Scoring Sheet </w:t>
      </w:r>
      <w:r>
        <w:rPr>
          <w:rFonts w:cs="Arial Narrow" w:ascii="Arial Narrow" w:hAnsi="Arial Narrow"/>
          <w:sz w:val="32"/>
        </w:rPr>
        <w:t xml:space="preserve"> (grade 5/6)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1460</wp:posOffset>
                </wp:positionH>
                <wp:positionV relativeFrom="paragraph">
                  <wp:posOffset>635</wp:posOffset>
                </wp:positionV>
                <wp:extent cx="6720840" cy="8946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840" cy="894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  <w:gridCol w:w="7092"/>
                            </w:tblGrid>
                            <w:tr>
                              <w:trPr>
                                <w:trHeight w:val="5570" w:hRule="atLeas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CONTENT: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  <w:t>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demonstrates considerable knowledge of cont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demonstrates considerable understanding of cont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expresses and organizes ideas/information with considerable effectiven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uses conventions, vocabulary and terminology with considerable effectiven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Look Fors”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i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chooses a suitable topic (for age/audienc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uses an engaging introdu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uses relevant ideas to support top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makes meaningful connections for the audie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summarizes his/her ideas in the conclu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uses a catchy en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uses appropriate vocabulary (for topic/audienc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uses correct grammar for the grade lev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uses effective transitions between ide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4" w:hRule="atLeas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DELIVERY: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  <w:t>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communicates with an  audiences with considerable effectiven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Look Fors”…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0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uses natural gestu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0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appearance is suitab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0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projects voice (appropriate volume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0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voice is clea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0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uses appropriate inton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0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has a sincere manne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0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makes eye contact with the audien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0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clearly enunciat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0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is expressiv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0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strategically paus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0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paces his/her speech effectivel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0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speech is mostly memoriz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APPLICATION: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  <w:t>/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makes connections within and between various contexts with considerable effectiven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Look Fors”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- answers questions w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OVERALL IMPRESSION: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  <w:t>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3" w:hRule="atLeas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TOT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48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7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COMMENT(s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2pt;height:704.45pt;mso-wrap-distance-left:9pt;mso-wrap-distance-right:9pt;mso-wrap-distance-top:0pt;mso-wrap-distance-bottom:0pt;margin-top:0.05pt;mso-position-vertical-relative:text;margin-left:19.8pt;mso-position-horizontal-relative:text">
                <v:fill opacity="0f"/>
                <v:textbox inset="0in,0in,0in,0in">
                  <w:txbxContent>
                    <w:tbl>
                      <w:tblPr>
                        <w:tblW w:w="105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  <w:gridCol w:w="7092"/>
                      </w:tblGrid>
                      <w:tr>
                        <w:trPr>
                          <w:trHeight w:val="5570" w:hRule="atLeast"/>
                        </w:trPr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CONTENT: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  <w:t>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demonstrates considerable knowledge of cont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demonstrates considerable understanding of cont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expresses and organizes ideas/information with considerable effective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uses conventions, vocabulary and terminology with considerable effective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Look Fors”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/>
                              </w:rPr>
                              <w:t xml:space="preserve">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- chooses a suitable topic (for age/audien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- uses an engaging int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- uses relevant ideas to support top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- makes meaningful connections for the aud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- summarizes his/her ideas in the conclu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- uses a catchy en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- uses appropriate vocabulary (for topic/audien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- uses correct grammar for the grade lev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- uses effective transitions between ideas</w:t>
                            </w:r>
                          </w:p>
                        </w:tc>
                      </w:tr>
                      <w:tr>
                        <w:trPr>
                          <w:trHeight w:val="3794" w:hRule="atLeast"/>
                        </w:trPr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DELIVERY: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  <w:t>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communicates with an  audiences with considerable effective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Look Fors”…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uses natural gestures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appearance is suitable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projects voice (appropriate volume)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voice is clear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uses appropriate intonation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has a sincere manner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makes eye contact with the audience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clearly enunciates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is expressive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strategically pauses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paces his/her speech effectively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speech is mostly memorized</w:t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</w:trPr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APPLICATION: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  <w:t>/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- makes connections within and between various contexts with considerable effective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“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Look Fors”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- answers questions well</w:t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OVERALL IMPRESSION: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  <w:t>/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3" w:hRule="atLeast"/>
                        </w:trPr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TOT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/100</w:t>
                            </w:r>
                          </w:p>
                        </w:tc>
                        <w:tc>
                          <w:tcPr>
                            <w:tcW w:w="7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COMMENT(s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59:00Z</dcterms:created>
  <dc:creator>x</dc:creator>
  <dc:description/>
  <dc:language>en-US</dc:language>
  <cp:lastModifiedBy>c mcauley</cp:lastModifiedBy>
  <dcterms:modified xsi:type="dcterms:W3CDTF">2007-01-24T10:04:00Z</dcterms:modified>
  <cp:revision>14</cp:revision>
  <dc:subject/>
  <dc:title>NE3 Public Speaking Rubric</dc:title>
</cp:coreProperties>
</file>